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pacing w:val="-1"/>
          <w:sz w:val="28"/>
          <w:szCs w:val="28"/>
        </w:rPr>
        <w:t xml:space="preserve">                                                     </w:t>
      </w:r>
      <w:r>
        <w:rPr>
          <w:b/>
          <w:spacing w:val="-1"/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 подготовке </w:t>
      </w:r>
      <w:r>
        <w:rPr>
          <w:sz w:val="28"/>
          <w:szCs w:val="28"/>
        </w:rPr>
        <w:t xml:space="preserve"> изменений и дополнений в Устав образовательного учреждения в части закрепления положений, касающихся определения режима работы образовательного учреждения и длительности пребывания в нем воспитанников,  а также определения срока полномочий  единоличного исполнитель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 оформляютс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мажном носителе в 3 экземпля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кземпляры пронумерованы, прошнурованы белыми нит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рк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стоящих изменениях и дополнениях в  Уста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, прошнуровано и скрепл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ю 2 (Два)    ли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руководителя управления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Павловского муниципального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А.А. Самой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 до 24 июня 2019г. сдать оформленные  изменения в Устав  главному специалисту Гаврилович И.В., забрать   оригинал постановления об утверждении изменений  и дополнений  в Устав (от 17.06.2019г. №1435), в дело учреждения  обязательно сделать коп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осударственной регистрации изменений в Устав необходимо заполнить форму </w:t>
      </w:r>
      <w:r>
        <w:rPr>
          <w:b/>
          <w:sz w:val="28"/>
          <w:szCs w:val="28"/>
        </w:rPr>
        <w:t>Р13001 в «Программе подготовки документов для государственной регистрации»</w:t>
      </w:r>
      <w:r>
        <w:rPr>
          <w:sz w:val="28"/>
          <w:szCs w:val="28"/>
        </w:rPr>
        <w:t xml:space="preserve"> (ссылка с сайта ФНС: </w:t>
      </w:r>
      <w:hyperlink r:id="rId2">
        <w:r>
          <w:rPr>
            <w:rStyle w:val="InternetLink"/>
            <w:sz w:val="28"/>
            <w:szCs w:val="28"/>
          </w:rPr>
          <w:t>https://www.nalog.ru/rn77/program/5961277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орме заполнить 1-ый лист  и  лист  М(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1-ом листе  формы в разделе 2 зна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не стави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исте М  в 1 разделе необходимо поставить цифру 3 (заявителем является лицо, действующее на основании полномочия), что дает право освобождения от уплаты государственной пош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 заверить у нотариуса (можно предварительно показать на проверк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ть документы: изменения в Устав- 2 экз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форму Р13001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ригинал Постановления об утвержден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зменений и дополнени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заверенная копия приказа о назначении 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олжность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аспор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РИ ФНС №15 (г.Н.Новгород, ул.Фрунзе, д.7) либо в  МФЦ предоставления государственных и муниципальных услуг «Павловск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7/program/596127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22:00Z</dcterms:created>
  <dc:creator>FuckYouBill</dc:creator>
  <dc:description/>
  <cp:keywords/>
  <dc:language>en-US</dc:language>
  <cp:lastModifiedBy>Давыдово</cp:lastModifiedBy>
  <cp:lastPrinted>2019-06-19T12:36:00Z</cp:lastPrinted>
  <dcterms:modified xsi:type="dcterms:W3CDTF">2019-06-19T09:36:00Z</dcterms:modified>
  <cp:revision>67</cp:revision>
  <dc:subject/>
  <dc:title>                             ПАМЯТКА ДЛЯ ПРОВЕРОК ШКОЛ</dc:title>
</cp:coreProperties>
</file>