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right="-14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ТВЕРЖДЕНЫ</w:t>
      </w:r>
    </w:p>
    <w:p>
      <w:pPr>
        <w:pStyle w:val="Normal"/>
        <w:spacing w:before="0" w:after="0"/>
        <w:ind w:left="5103" w:right="-14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        администрации Павловского муниципального района Нижегородской области</w:t>
      </w:r>
    </w:p>
    <w:p>
      <w:pPr>
        <w:pStyle w:val="Normal"/>
        <w:spacing w:before="0" w:after="0"/>
        <w:ind w:left="5103" w:right="-14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</w:rPr>
        <w:t>___ _________2019 № 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И ДОПОЛНЕНИЯ В У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бюджетного дошкольного образовательного учреждения</w:t>
        <w:br/>
        <w:t>детского сада с.Большое Давыд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Управления образования</w:t>
              <w:br/>
              <w:t>администрации Павловского муниципального района Ниже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 Г. А. Тюр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___»____________ 2019 года 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.Большое Давыдово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32"/>
          <w:szCs w:val="48"/>
          <w:lang w:eastAsia="ru-RU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9 год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left="709" w:hanging="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t>I</w:t>
      </w: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дополнить пунктом  11.1., изложить его в следующей редакции:  </w:t>
      </w:r>
    </w:p>
    <w:p>
      <w:pPr>
        <w:pStyle w:val="Normal"/>
        <w:widowControl w:val="false"/>
        <w:shd w:fill="FFFFFF" w:val="clear"/>
        <w:autoSpaceDE w:val="false"/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«Режим   работы   Учреждения    устанавливается настоящим Уставом 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следующим:  пятидневная рабочая неделя с двумя (суббота, воскресенье) выходными днями.  </w:t>
      </w:r>
    </w:p>
    <w:p>
      <w:pPr>
        <w:pStyle w:val="Normal"/>
        <w:widowControl w:val="false"/>
        <w:shd w:fill="FFFFFF" w:val="clear"/>
        <w:autoSpaceDE w:val="false"/>
        <w:spacing w:lineRule="exact" w:line="310" w:before="7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рабочего дня Учреждени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shd w:fill="FFFFFF" w:val="clear"/>
        <w:autoSpaceDE w:val="false"/>
        <w:spacing w:lineRule="exact" w:line="310" w:before="7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здничные дни, установленные Трудовым кодексом Российской Федерации как нерабочие, являются     выходными     днями    в    Учреждении.</w:t>
      </w:r>
    </w:p>
    <w:p>
      <w:pPr>
        <w:pStyle w:val="Normal"/>
        <w:widowControl w:val="false"/>
        <w:shd w:fill="FFFFFF" w:val="clear"/>
        <w:autoSpaceDE w:val="false"/>
        <w:spacing w:lineRule="exact" w:line="310" w:before="7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ительность  пребывания   воспитанников   в Учреждении составляет полный день -  10,5 часов.</w:t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       запросам     родителей   (законных   представителей)  возможна    организация      работы групп    также в   выходные и праздничные дни».</w:t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pacing w:val="-1"/>
          <w:sz w:val="24"/>
          <w:szCs w:val="24"/>
          <w:lang w:eastAsia="ru-RU"/>
        </w:rPr>
        <w:t>. Организация деятельности и управление Учреждением</w:t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ind w:firstLine="567"/>
        <w:jc w:val="both"/>
        <w:rPr>
          <w:rFonts w:ascii="Times New Roman" w:hAnsi="Times New Roman" w:cs="Times New Roman"/>
          <w:i/>
          <w:i/>
          <w:spacing w:val="-1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Пункт 30.  дополнить словами следующего содержания: «, срок полномочий». </w:t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ind w:firstLine="567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ункт 31.1. дополнить абзацем следующего содержания: «Срок полномочий заведующего Учреждением прекращается при расторжении трудового договора (эффективного контракта) с заведующим Учреждением».</w:t>
      </w:r>
    </w:p>
    <w:p>
      <w:pPr>
        <w:pStyle w:val="Heading1"/>
        <w:spacing w:lineRule="auto" w:line="276" w:before="280" w:after="0"/>
        <w:ind w:firstLine="708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eastAsia="ru-RU"/>
        </w:rPr>
      </w:pPr>
      <w:r>
        <w:rPr>
          <w:rFonts w:cs="Times New Roman"/>
          <w:b w:val="false"/>
          <w:spacing w:val="-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14:00Z</dcterms:created>
  <dc:creator>Школа</dc:creator>
  <dc:description/>
  <cp:keywords/>
  <dc:language>en-US</dc:language>
  <cp:lastModifiedBy>Давыдово</cp:lastModifiedBy>
  <cp:lastPrinted>2019-07-01T08:46:00Z</cp:lastPrinted>
  <dcterms:modified xsi:type="dcterms:W3CDTF">2019-07-01T05:46:00Z</dcterms:modified>
  <cp:revision>47</cp:revision>
  <dc:subject/>
  <dc:title>УТВЕРЖДЕНЫ</dc:title>
</cp:coreProperties>
</file>