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7050</wp:posOffset>
            </wp:positionH>
            <wp:positionV relativeFrom="paragraph">
              <wp:posOffset>-95250</wp:posOffset>
            </wp:positionV>
            <wp:extent cx="504825" cy="647700"/>
            <wp:effectExtent l="0" t="0" r="0" b="0"/>
            <wp:wrapSquare wrapText="bothSides"/>
            <wp:docPr id="1" name="герб района ч-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ч-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7"/>
      </w:tblGrid>
      <w:tr>
        <w:trPr>
          <w:cantSplit w:val="true"/>
        </w:trPr>
        <w:tc>
          <w:tcPr>
            <w:tcW w:w="10348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дминистрация Павл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7.06.2019г.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cs="Garamond" w:ascii="Garamond" w:hAnsi="Garamond"/>
                <w:sz w:val="28"/>
                <w:szCs w:val="28"/>
              </w:rPr>
              <w:t>14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 утверждении    изменений и дополнений в   Уст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   дошкольных образовательных учре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рядке исполнения требований  Приказа Министерства образования и науки Российской Федерации от 30 августа 2013 года №1014 «Об утверждении Порядка организации и осуществления образовательной деятельности по основным общеобразовательным программам-образовательным программам дошкольного образования», в целях приведения Уставов дошкольных образовательных учреждений  в соответствии с требованиями действующего законодательства, руководствуясь Федеральным законом от 8 августа 2001 года №129-ФЗ «О государственной регистрации юридических лиц и индивидуальных предпринимателей», Уставом Павловского муниципального района, постановлением администрации Павловского муниципального района от 14 декабря 2018 года №2095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здания, реорганизации, изменения типа  и ликвидации муниципальных учреждений Павловского муниципального района,  утверждения уставов муниципальных учреждений Павловского муниципального района и внесения в них изменений, а также закрепления функций и полномочий учредителя и собственника имущества муниципального         учреждения     Павловского     муниципального      района»,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соответствующие  изменения и дополнения в  части закрепления положений, касающихся определения режима работы образовательного учреждения и длительности пребывания в нем воспитанников,  а также определения срока полномочий  единоличного исполнительного органа учреждения   в Устав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го  бюджетного дошкольного образовательного учреждения детского сада №1 «Детский городок» г. Павл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го  бюджетного дошкольного образовательного учреждения детского сада №7 г. Павл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го  бюджетного дошкольного образовательного учреждения детского сада №8 г. Павло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дошкольного образовательного учреждения детского сада №9 г. Павлов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го  бюджетного дошкольного образовательного учреждения детского сада №10 г. Павло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бюджетного дошкольного образовательного учрежд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247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sz w:val="12"/>
        </w:rPr>
        <w:t xml:space="preserve">                                                                                                                                       </w:t>
      </w:r>
      <w:r>
        <w:rPr>
          <w:i/>
          <w:sz w:val="12"/>
        </w:rPr>
        <w:t xml:space="preserve">ОАО«Павловская типография» г.Павлово  ул.Шмидта, 6, тел.: 2-12-70, заказ 1217. Тираж 2000 </w:t>
      </w:r>
      <w:r>
        <w:rPr>
          <w:sz w:val="16"/>
          <w:szCs w:val="16"/>
        </w:rPr>
        <w:t xml:space="preserve">экз. </w:t>
      </w:r>
      <w:r>
        <w:rPr>
          <w:i/>
          <w:sz w:val="16"/>
          <w:szCs w:val="16"/>
        </w:rPr>
        <w:t>2016г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ого сада №13 г. Павло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  бюджетного    дошкольного образовательного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ого сада №20 «Дюймовочка»  г. Павл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ого бюджетного дошкольного образовательного учреждения детского сада №22 «Колобок»  г. Павлов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го  бюджетного дошкольного образовательного учреждения детского сада №23 «Колокольчик» г. Павл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ого бюджетного дошкольного образовательного учреждения детского сада №24 «Вишенка»  г. Павлов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го  бюджетного дошкольного образовательного учреждения детского сада №25 «Сувенир» г. Павл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го  бюджетного дошкольного образовательного учреждения детского сада №26 «Калинка» г. Павл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го  бюджетного дошкольного образовательного учреждения детского сада №28 «Журавушка»  г. Павл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ого автономного дошкольного образовательного учреждения детского сада №31 «Родничок»  г. Павлов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го  бюджетного дошкольного образовательного учреждения детского сада №2 г. Ворс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ого бюджетного дошкольного образовательного учреждения детского сада с. Абабков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бюджетного дошкольного образовательного учреждения детского сада с. Ярым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го бюджетного дошкольного образовательного учреждения детского сада с. Давыд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полномо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ернышову Ларису Федоровну - заведующего  Муниципальным  бюджетным дошкольным образовательным  учреждением детским  садом №1 «Детский городок» г. Павл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урчину Ольгу Николаевну – заведующего  Муниципальным   бюджетным дошкольным образовательным учреждением детским садом №7 г. Павл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ннову Владлену Юрьевну- заведующего  Муниципальным  бюджетным дошкольным образовательным учреждением детским садом №8 г. Павл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умову Ольгу Владимировну- заведующего Муниципальным бюджетным дошкольным  образовательным учреждением детским садом №9 г. Павлов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ульгу Елену Владимировну- заведующего Муниципальным  бюджетным дошкольным образовательным учреждением детским садом №10 г. Павл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зарову Наталью Вячеславовну- заведующего Муниципальным  бюджетным дошкольным образовательным учреждением детским садом №13 г. Павло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арову Наталью Геннадьевну- заведующего Муниципальным бюджетным дошкольным образовательным учреждением детским    садом    №20 «Дюймовочк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авло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иш Татьяну Алексеевну- заведующего Муниципальным бюджетным дошкольным       образовательным      учреждением    детским садом №22 «Колоб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. Павлов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итонову Азу Викторовну- заведующего Муниципальным бюджетным дошкольным образовательным учреждением     детским   садом №23 «Колоколь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авло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янову Елену Константиновну- заведующего Муниципальным  бюджетным дошкольным  образовательным    учреждением      детским     садом №24 «Вишен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Павлов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агину Татьяну Алексеевну- заведующего Муниципальным  бюджетным дошкольным образовательным      учреждением      детским     садом №25 «Сувенир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авл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зарову  Галину Константиновну – заведующего Муниципальным бюджетным дошкольным образовательным учреждением детским садом №26 «Калинка» г. Павло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жеву Марину Валерьевну – заведующего Муниципальным  бюджетным дошкольным    образовательным    учреждением   детским садом №28 «Журавуш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авл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басову Татьяну  Геннадьевну  - заведующего Муниципальным автономным дошкольным образовательным учреждением детским садом №31 «Родничок»  г. Павлов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бунову Ирину Владиволиновну- заведующего Муниципальным  бюджетным дошкольным образовательным    учреждением      детским       садом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орс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ногину Ольгу Николаевну – заведующего Муниципальным  бюджетным дошкольным  образовательным  учреждением  детским  садом с. Абабков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чневу Елену Юрьевну – заведующего Муниципальным бюджетным дошкольным образовательным учреждением детским садом с. Ярымо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ерихо Галину Николаевну – заведующего Муниципальным бюджетным дошкольным  образовательным  учреждением детским садом с. Давыдо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тупить  заявителями  и обеспечить  государственную регистрацию изменений и дополнений в Уставы     образовательных  учреждений  в       Межрайонной      инспекции     Федеральной       налоговой      службы     №15 по Нижегородской области        либо        через многофункциональный центр   предоставления государственных и        муниципальных услуг  «Павловский»       и     получить     по       данному   виду государственной регистрации  соответствующий лист    записи    из    Единого    государственного  реестра юридических лиц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4"/>
        <w:ind w:right="14" w:hanging="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 Лисина Д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администрации                                                          А.О. Кириллов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  <w:t xml:space="preserve">                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2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Benguiat Cy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Benguiat Cyr;Arial Narrow" w:hAnsi="AGBenguiat Cyr;Arial Narrow" w:cs="AGBenguiat Cyr;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28:00Z</dcterms:created>
  <dc:creator>MS</dc:creator>
  <dc:description/>
  <cp:keywords/>
  <dc:language>en-US</dc:language>
  <cp:lastModifiedBy>Inna</cp:lastModifiedBy>
  <cp:lastPrinted>2019-06-13T08:49:00Z</cp:lastPrinted>
  <dcterms:modified xsi:type="dcterms:W3CDTF">2019-06-18T07:00:00Z</dcterms:modified>
  <cp:revision>48</cp:revision>
  <dc:subject/>
  <dc:title>АДМИНИТРАЦИЯ ПАВЛОВСКОГО РАЙОНА</dc:title>
</cp:coreProperties>
</file>